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етрнае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обине масти и уљ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сн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масти и уљ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дролиза ма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ам и структура мице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нсестерификација ма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терџен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сфолипиди, структура и значај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sr-BA"/>
        </w:rPr>
        <w:t>- аминокиселин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оелектрична тачк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полни јон аминокисел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еполарне аминокиселине са алифатичном 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 </w:t>
      </w:r>
      <w:r>
        <w:rPr>
          <w:rFonts w:cs="Times New Roman" w:ascii="Times New Roman" w:hAnsi="Times New Roman"/>
          <w:sz w:val="24"/>
          <w:szCs w:val="24"/>
          <w:lang w:val="sr-BA"/>
        </w:rPr>
        <w:t>групом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еполарне аминокиселине са ароматичном 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 </w:t>
      </w:r>
      <w:r>
        <w:rPr>
          <w:rFonts w:cs="Times New Roman" w:ascii="Times New Roman" w:hAnsi="Times New Roman"/>
          <w:sz w:val="24"/>
          <w:szCs w:val="24"/>
          <w:lang w:val="sr-BA"/>
        </w:rPr>
        <w:t>групом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ларне аминокиселине са ненаелектрисаном 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 </w:t>
      </w:r>
      <w:r>
        <w:rPr>
          <w:rFonts w:cs="Times New Roman" w:ascii="Times New Roman" w:hAnsi="Times New Roman"/>
          <w:sz w:val="24"/>
          <w:szCs w:val="24"/>
          <w:lang w:val="sr-BA"/>
        </w:rPr>
        <w:t>групом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ларне аминокиселине са позитивно наелектрисаном –</w:t>
      </w:r>
      <w:r>
        <w:rPr>
          <w:rFonts w:cs="Times New Roman" w:ascii="Times New Roman" w:hAnsi="Times New Roman"/>
          <w:sz w:val="24"/>
          <w:szCs w:val="24"/>
          <w:lang w:val="sr-Latn-RS"/>
        </w:rPr>
        <w:t>R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рупом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ларне аминокиселине са негативно наелектрисаном –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 </w:t>
      </w:r>
      <w:r>
        <w:rPr>
          <w:rFonts w:cs="Times New Roman" w:ascii="Times New Roman" w:hAnsi="Times New Roman"/>
          <w:sz w:val="24"/>
          <w:szCs w:val="24"/>
          <w:lang w:val="sr-BA"/>
        </w:rPr>
        <w:t>групом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бијање аминокиселина: синтеза из α-халогенкарбоксилних кисел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бијање аминокиселина: синтеза из алдехид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бијање аминокиселина: биогена синтеза редуктивном аминацијом кетокисел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обијање аминокиселина: биогена синтеза трансаминацијом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емијске особине: реакције карбоксилне груп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Хемијске особине: реакције амино-групе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Хемијске особине: реакције у којима учествују амино- и карбоксилна група.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ептиди. Пептидна вез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олошки важни пепт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логе и структура проте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31:00Z</dcterms:created>
  <dc:creator>Korisnik</dc:creator>
  <dc:description/>
  <cp:keywords/>
  <dc:language>en-US</dc:language>
  <cp:lastModifiedBy>Dusan</cp:lastModifiedBy>
  <dcterms:modified xsi:type="dcterms:W3CDTF">2017-02-01T01:50:00Z</dcterms:modified>
  <cp:revision>4</cp:revision>
  <dc:subject/>
  <dc:title/>
</cp:coreProperties>
</file>